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ylynn Nance</w:t>
      </w:r>
    </w:p>
    <w:p>
      <w:pPr>
        <w:pStyle w:val="Normal"/>
        <w:rPr/>
      </w:pPr>
      <w:r>
        <w:rPr/>
        <w:t>Dr. Lynna Ausburn</w:t>
      </w:r>
    </w:p>
    <w:p>
      <w:pPr>
        <w:pStyle w:val="Normal"/>
        <w:rPr/>
      </w:pPr>
      <w:r>
        <w:rPr/>
        <w:t>Educational Futures</w:t>
      </w:r>
    </w:p>
    <w:p>
      <w:pPr>
        <w:pStyle w:val="Normal"/>
        <w:rPr/>
      </w:pPr>
      <w:r>
        <w:rPr/>
      </w:r>
    </w:p>
    <w:p>
      <w:pPr>
        <w:pStyle w:val="Normal"/>
        <w:rPr/>
      </w:pPr>
      <w:r>
        <w:rPr/>
      </w:r>
    </w:p>
    <w:p>
      <w:pPr>
        <w:pStyle w:val="Normal"/>
        <w:rPr/>
      </w:pPr>
      <w:r>
        <w:rPr/>
        <w:t>Randerson, James (2003). Virtual Workout Beats the Boredom for Stroke Patients. New Scientist, 177, 20.</w:t>
      </w:r>
    </w:p>
    <w:p>
      <w:pPr>
        <w:pStyle w:val="Normal"/>
        <w:rPr/>
      </w:pPr>
      <w:r>
        <w:rPr/>
      </w:r>
    </w:p>
    <w:p>
      <w:pPr>
        <w:pStyle w:val="Normal"/>
        <w:ind w:firstLine="720"/>
        <w:rPr/>
      </w:pPr>
      <w:r>
        <w:rPr/>
        <w:t>New Scientist Magazine is a science and technology magazine that was established in 1956 with seven worldwide editorial offices and 680,000 subscribers, web link newscientist.com.</w:t>
      </w:r>
    </w:p>
    <w:p>
      <w:pPr>
        <w:pStyle w:val="Normal"/>
        <w:ind w:firstLine="720"/>
        <w:rPr/>
      </w:pPr>
      <w:r>
        <w:rPr/>
        <w:t xml:space="preserve">Emilio Bizzi and Maureen Holden at the Massachusetts Institute of Technology have developed a system for victims of stroke to use in the privacy of their own home. Now the physiotherapy needed to recoup movement in patients who suffer partial loss of arm and hand movement can be done without the exhausting trips to the hospital that drains what energy the patient has. Thanks to the idea of a </w:t>
      </w:r>
      <w:r>
        <w:rPr>
          <w:i/>
        </w:rPr>
        <w:t>virtual reality</w:t>
      </w:r>
      <w:r>
        <w:rPr/>
        <w:t xml:space="preserve"> system that is accessible through the internet. The system uses VR goggles and motion sensor cups to gage movement of their limbs while viewing a virtual arm on a television screen .Doctors then can program the rehabilitation exercises to meet the need of each individual stroke victim. This allows patients to strengthen limbs with repetitive motion exercises to regain some mobility. A computer then calculates a score for the movement and how well the patient uses the virtual training arm, and then e-mails the results back to the doctor. The patient improves and the doctor can adjust the tasks to be harder all without leaving the comfort of his office.</w:t>
      </w:r>
    </w:p>
    <w:p>
      <w:pPr>
        <w:pStyle w:val="Normal"/>
        <w:ind w:firstLine="720"/>
        <w:rPr/>
      </w:pPr>
      <w:r>
        <w:rPr/>
        <w:t>Testing with nine stroke patients who have used regular physiotherapy and were no longer showing any improvement, eight showed marked improvement in their range using the VR system. Their shoulder muscle strength and grip strengths were both improved 100 percent per patient.</w:t>
      </w:r>
    </w:p>
    <w:p>
      <w:pPr>
        <w:pStyle w:val="Normal"/>
        <w:ind w:firstLine="720"/>
        <w:rPr/>
      </w:pPr>
      <w:r>
        <w:rPr/>
        <w:t xml:space="preserve">Bizzi explains that stroke victims using the VR system find it easier to use because the exercise “becomes a game to beat your previous score.” A game that requires gripping, wrist-twisting, reaching, and other repetitive motion exercises beneficial to stroke patients. </w:t>
      </w:r>
    </w:p>
    <w:p>
      <w:pPr>
        <w:pStyle w:val="Normal"/>
        <w:ind w:firstLine="720"/>
        <w:rPr/>
      </w:pPr>
      <w:r>
        <w:rPr/>
        <w:t>This article is compelling on a professional and personal basis. Imagine your loved one has just cheated death and is now recovering from a stroke. The following weeks and months will be some of the most grueling you will both endure in your lifetimes. This relative, who happens to be your same age and one of your favorites, has just had her second major stroke in one year. Due to insurance problems and lack of eligibility for government funding, most of her physical therapy has been done by the two of you for the past year. It seems that everything you have accomplished for a year is wiped out and the struggle is starting all over again.</w:t>
      </w:r>
    </w:p>
    <w:p>
      <w:pPr>
        <w:pStyle w:val="Normal"/>
        <w:ind w:firstLine="720"/>
        <w:rPr/>
      </w:pPr>
      <w:r>
        <w:rPr/>
        <w:t>With this VR program someone like “Bobbie” living in rural Oklahoma, located over an hour away from  any kind of medical clinic or hospital, could be monitored by a physician and guided through the best course of action for her recovery.</w:t>
      </w:r>
    </w:p>
    <w:p>
      <w:pPr>
        <w:pStyle w:val="Normal"/>
        <w:ind w:firstLine="720"/>
        <w:rPr/>
      </w:pPr>
      <w:r>
        <w:rPr/>
        <w:t xml:space="preserve"> </w:t>
      </w:r>
      <w:r>
        <w:rPr/>
        <w:t xml:space="preserve">These new VR medical internet accessible programs can literally change the lives of stroke victims starting with a favorite cousin. It would give her some concrete proof that she is improving when no one else can see it. It would relieve a lot of cost, time, travel and strength for her treatment. </w:t>
      </w:r>
    </w:p>
    <w:p>
      <w:pPr>
        <w:pStyle w:val="Normal"/>
        <w:ind w:firstLine="720"/>
        <w:rPr/>
      </w:pPr>
      <w:r>
        <w:rPr/>
        <w:t xml:space="preserve">In the Radiology field, x-rays, Cat scans, MRI’s and others are used daily on Stroke victims. Any thing that can be seen as an added benefit to your patients as well as your relatives is a very good thing. Virtual reality (VR) has crossed over into the medical field in a big exciting way with very positive results. The future of VR uses in the medicine is only as limited as the imagination. </w:t>
      </w:r>
    </w:p>
    <w:p>
      <w:pPr>
        <w:pStyle w:val="Normal"/>
        <w:ind w:firstLine="720"/>
        <w:rPr/>
      </w:pPr>
      <w:r>
        <w:rPr/>
        <w:t xml:space="preserve"> </w:t>
      </w:r>
    </w:p>
    <w:p>
      <w:pPr>
        <w:pStyle w:val="Normal"/>
        <w:ind w:firstLine="720"/>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3:22:00Z</dcterms:created>
  <dc:creator>CTSTC03</dc:creator>
  <dc:description/>
  <cp:keywords/>
  <dc:language>en-US</dc:language>
  <cp:lastModifiedBy>CTSTC03</cp:lastModifiedBy>
  <dcterms:modified xsi:type="dcterms:W3CDTF">2007-10-11T23:22:00Z</dcterms:modified>
  <cp:revision>2</cp:revision>
  <dc:subject/>
  <dc:title>Gaylynn Nance</dc:title>
</cp:coreProperties>
</file>